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ybvapB0W1PmPZQpE4Z3QSLqshUDTkFxMWjf2sMSuAmnEI6/vccWF8iyOU8IZzS32+z1IsV
uuro8au/vXkENABbzjAuyN+QV22sSxWYHSebjnHWcb29xIzPyDJ7kjG4bhX/UFb3rbCioy3F
Cz3fdETZMQMDZgjlqag2QCvsFPSlZ96JGT1O12WSFfqZygzkyd6GonG3WFFe3TP/CvGHEkPQ
mcgjc9WUMu8EhJkV7j</vt:lpwstr>
  </property>
  <property fmtid="{D5CDD505-2E9C-101B-9397-08002B2CF9AE}" pid="3" name="_2015_ms_pID_7253431">
    <vt:lpwstr>eLaNd1xkzaCAvxe0zLN3NvgtHKzAa/Nq7odGlFkDCs3o4OSjai/I4f
j6ZR6+0yltILOtRdpkyfvp40P9spv98oc2T5jpFBI9uODyJJRZLBhhTHXy2lcHVXXHLjzYal
MDKTPg1iSRc60MiJZ7fZjvvHE9SkDRHnA9HvQanD8WccPn9ljlNUZ+u4oKwN9JGunoFcCl9A
7jMkQLT1l1rtLIrXMvm6D0foEShQ4BlWt7um</vt:lpwstr>
  </property>
  <property fmtid="{D5CDD505-2E9C-101B-9397-08002B2CF9AE}" pid="4" name="_2015_ms_pID_7253431_00">
    <vt:lpwstr>_2015_ms_pID_7253431</vt:lpwstr>
  </property>
  <property fmtid="{D5CDD505-2E9C-101B-9397-08002B2CF9AE}" pid="5" name="_2015_ms_pID_7253432">
    <vt:lpwstr>05QBGCoGJTngW1rbbgMyFA6Ghh8A2S/oNDwh
2x5vDbOanB5NM8+7H1NiL7Mgz8UlcQKYkqIapY+Tne7u3RbLk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